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653"/>
        <w:gridCol w:w="477"/>
        <w:gridCol w:w="1259"/>
        <w:gridCol w:w="84"/>
        <w:gridCol w:w="1015"/>
        <w:gridCol w:w="182"/>
        <w:gridCol w:w="2127"/>
        <w:gridCol w:w="951"/>
        <w:gridCol w:w="1666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/>
              <w:t>Марина Д. Матеје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lang w:val="sr-CS"/>
              </w:rPr>
              <w:t>Филозофски факултет  Универзитет у Нишу</w:t>
            </w:r>
            <w:r>
              <w:rPr/>
              <w:t xml:space="preserve"> </w:t>
            </w:r>
            <w:r>
              <w:rPr>
                <w:lang w:val="sr-RS"/>
              </w:rPr>
              <w:t>од шклске 2001/2002. годин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Факултет уметности Универзитет у Нишу од школске 2003/2004. годин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шке и андраг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2002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у Косовској Митовиц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шке и андраг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 </w:t>
            </w: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1993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шке и андраг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 </w:t>
            </w: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1984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шке и андрагошке 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/>
              <w:t>OPD00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Општа педагогиј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, Социјална политика и социјални ра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/>
              <w:t>OPD0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Детињство, култура и васпитањ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, Немачки језик и књижевност, Психологија, Филозофиј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/>
              <w:t>OPD02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ородична педагогиј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, Социјална политика и социјални рад, Психологија, Англистика, Немачки језик и књижев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OPD03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 родитељств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OPD00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Теорије интелектуалног васпитањ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/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/>
              <w:t>PNI1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ородица и васпитно-образовне установ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, Образовање наставника предметне наста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/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PEDNS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ородични односи и васпитањ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, Социјални ра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Matejevic, M., Jovanovic, D., Lazarevic, V. (2014). Functionality of Family Relationships and Parenting Style in Families of Adolescents with Substance Abuse Problems.</w:t>
            </w:r>
            <w:r>
              <w:rPr>
                <w:i/>
              </w:rPr>
              <w:t xml:space="preserve"> Procedia – Social and Behavioral Sciences, </w:t>
            </w:r>
            <w:r>
              <w:rPr/>
              <w:t xml:space="preserve">Vol. 128, p.281-287. </w:t>
            </w:r>
            <w:r>
              <w:rPr>
                <w:b/>
              </w:rPr>
              <w:t>(M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Matejevic, М., Jovanovic, D., Ilic,M. (2015). Patterns of Family Functioning and Parenting Style of Adolescents with Depressive Reactions, Procedia - Social and Behavioral Sciences</w:t>
            </w:r>
            <w:r>
              <w:rPr/>
              <w:t xml:space="preserve"> Vol.</w:t>
            </w:r>
            <w:r>
              <w:rPr>
                <w:lang w:val="sr-CS"/>
              </w:rPr>
              <w:t xml:space="preserve"> 185, </w:t>
            </w:r>
            <w:r>
              <w:rPr/>
              <w:t>p</w:t>
            </w:r>
            <w:r>
              <w:rPr>
                <w:lang w:val="sr-CS"/>
              </w:rPr>
              <w:t xml:space="preserve">234 – 239 </w:t>
            </w:r>
            <w:r>
              <w:rPr>
                <w:b/>
                <w:lang w:val="sr-CS"/>
              </w:rPr>
              <w:t>(М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/>
              <w:t>Matejevic M., Jovanovic D., Vukoslavovic B. (2015). Functionality of Family Relations and Adolescents′ Achievement at School, Transdisciplinarity and Communicative Action,   Monduzzi Editore International Proceedings Division,  Bologna,  pp. 437 – 443. ISB</w:t>
            </w:r>
            <w:r>
              <w:rPr/>
              <w:t xml:space="preserve">N 978-88-7587-713-2   </w:t>
            </w:r>
            <w:r>
              <w:rPr>
                <w:b/>
              </w:rPr>
              <w:t>(М1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Matejevic, M., Jovanovic, D. (2014). How Students Estimate Family Relationships and Competent Parenting. Procedia – Social and Behavioral Sciences, Vol. 149, p.547-552 ISSN: 1877-0428 </w:t>
            </w:r>
            <w:r>
              <w:rPr>
                <w:b/>
                <w:lang w:val="sr-CS"/>
              </w:rPr>
              <w:t>(М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Matejevic, M., Todorovic, J., Jovanovic, D. (2014). Patterns of Family Functioning and Dimensions of Parenting Style. Procedia – Social and Behavioral Sciences, Vol. 141, p.431-437. ISSN: 1877-0428 </w:t>
            </w:r>
            <w:r>
              <w:rPr>
                <w:b/>
                <w:lang w:val="sr-CS"/>
              </w:rPr>
              <w:t>(М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Matejevic, M., Jovanovic, D., Jovanovic, M. (2014). Parenting Style, Parents’ Involvement in School Activities and Adolescents’ Academic Achievement. Procedia – Social and Behavioral Sciences, Vol. 128, p.288-293. ISSN: 1877-0428 </w:t>
            </w:r>
            <w:r>
              <w:rPr>
                <w:b/>
                <w:lang w:val="sr-CS"/>
              </w:rPr>
              <w:t>(М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тејевић, М., Тодоровић, Ј.(2012). Функционалност породичних односа и кометентно родитељство,Филозофски факултет, Ниш.стр. 223. ISBN 978-86-7379-269-9 </w:t>
            </w:r>
            <w:r>
              <w:rPr>
                <w:b/>
                <w:lang w:val="sr-CS"/>
              </w:rPr>
              <w:t>(М4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тејевић, М. (2007). Вредносне оријентације и васпитни стил родитеља, Филозофски факултет, Ниш. Стр. 223 ISBN 978-86-7379-131-9 COBISS SR-ID 140445452 </w:t>
            </w:r>
            <w:r>
              <w:rPr>
                <w:b/>
                <w:lang w:val="sr-CS"/>
              </w:rPr>
              <w:t>(М4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атејевић, М. ( 1994). Наставни програм као фактор оптерећености ученика основне школе, Институт за педагогију и андрагогију, Филозофски факултет, Београд. Стр. 1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ISBN 86-82019-14-0 ID =28364812 </w:t>
            </w:r>
            <w:r>
              <w:rPr>
                <w:b/>
                <w:lang w:val="sr-CS"/>
              </w:rPr>
              <w:t>(М4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Матејевић, М. ( 2012): Функционалност породичних система и васпитни стил родитеља у породицама са адолесцентима, Настава и васпитање, бр.1. стр. 128-141.  М 24 /4 ISSN 0547-3330 UDC – 316.356.2; 159.922.8</w:t>
            </w:r>
            <w:r>
              <w:rPr>
                <w:b/>
                <w:lang w:val="sr-CS"/>
              </w:rPr>
              <w:t>. (M 24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187</w:t>
            </w:r>
          </w:p>
        </w:tc>
      </w:tr>
      <w:tr>
        <w:trPr>
          <w:trHeight w:val="427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Традиција, модернизација и национални идентитет у Србији и на Балкану у процесу европских интеграција</w:t>
            </w:r>
            <w:r>
              <w:rPr>
                <w:lang w:val="sr-CS"/>
              </w:rPr>
              <w:t xml:space="preserve"> (179074, Министарство просвете, науке и технолошког развоја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напређивање и осавремењавање основних академских студија педагогије</w:t>
            </w:r>
            <w:r>
              <w:rPr/>
              <w:t xml:space="preserve"> (183/1-16-8-01, Филозофски факултет, Ниш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Сертификат из Сиситемске породичне психотерапије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RS"/>
              </w:rPr>
              <w:t>Б</w:t>
            </w:r>
            <w:r>
              <w:rPr>
                <w:lang w:val="sr-CS"/>
              </w:rPr>
              <w:t xml:space="preserve">азични ниво из Когнитивнобихејвиоралне терапије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Базични ниво из Породичног распоред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6T00:03:00Z</dcterms:modified>
  <cp:revision>39</cp:revision>
  <dc:subject/>
  <dc:title/>
</cp:coreProperties>
</file>